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b/>
        </w:rPr>
        <w:tab/>
        <w:tab/>
        <w:tab/>
        <w:tab/>
        <w:t>(Introduction)</w:t>
      </w:r>
    </w:p>
    <w:p>
      <w:pPr>
        <w:pStyle w:val="Normal"/>
        <w:spacing w:lineRule="auto" w:line="480"/>
        <w:rPr>
          <w:b/>
          <w:b/>
        </w:rPr>
      </w:pPr>
      <w:r>
        <w:rPr/>
        <w:tab/>
        <w:t>When your favorite artist comes to town to perform at your favorite venue, who put in all that time, effort, and work to make the show happen? That would be the concert promoter’s job.  Within his job, there are many things that need to be done so that the show can be successful and generate a profit for the promoter, the act, and the building. This can mean a huge financial risk for the promoter. He must do market research to ensure the act he is booking will make money. Market research will tell the promoter whether he has an audience for his act, what size venue he’ll need, how to advertise, what price ticket the audience will accept and more(In-text). The concert promoter is not just in charge of choosing the act. The concert promoter is responsible for: contract agreement, artist fee’s, ticket sales, hiring, booking the venue, merchandising, gross potential, and profit share. All of those aspects are negotiated within the AFM performance contract (</w:t>
      </w:r>
      <w:r>
        <w:rPr>
          <w:color w:val="000000"/>
        </w:rPr>
        <w:t>Butler)</w:t>
      </w:r>
      <w:r>
        <w:rPr/>
        <w:t>. The AFM performance contract is a document that binds the concert promoter to his responsibility outlined in the contract, a contract negotiated with the band (Butler). So, can the concert promoter, using the stand AFM contract, maximize his own profit in his negotiation with the artists?</w:t>
      </w:r>
      <w:r>
        <w:rPr>
          <w:b/>
        </w:rPr>
        <w:t xml:space="preserve"> </w:t>
      </w:r>
      <w:r>
        <w:rPr/>
        <w:t>In addition, are concert promoters receiving a fair share of the concert ticket proceeds considering the responsibilities and the inherent risks involved in running a show?</w:t>
      </w:r>
    </w:p>
    <w:p>
      <w:pPr>
        <w:pStyle w:val="Normal"/>
        <w:spacing w:lineRule="auto" w:line="480"/>
        <w:rPr>
          <w:b/>
          <w:b/>
        </w:rPr>
      </w:pPr>
      <w:r>
        <w:rPr/>
        <w:tab/>
        <w:tab/>
        <w:tab/>
        <w:tab/>
      </w:r>
      <w:r>
        <w:rPr>
          <w:b/>
        </w:rPr>
        <w:t>(Contract Agreement)</w:t>
        <w:tab/>
      </w:r>
    </w:p>
    <w:p>
      <w:pPr>
        <w:pStyle w:val="Normal"/>
        <w:spacing w:lineRule="auto" w:line="480"/>
        <w:rPr>
          <w:b/>
          <w:b/>
        </w:rPr>
      </w:pPr>
      <w:r>
        <w:rPr/>
        <w:tab/>
        <w:t>A show is not successful unless all parties: band, venue, fans, and promoter are happy, because in concert promotion there are no bad shows, only bad deals. So when the artist’s talent agent comes to the promoter with the AMF contract, he needs to make sure that the deals are beneficial towards the people he represents, and not the promoter. The promoter needs to discuss the riders (riders are sections of the contract) with the agent, to edit and refine. Things to refine within the contract can be numerous. Things like projected ticket says, gross potential, artist fees, merchandising, catering, runners, hiring, and most important of all splitting the profits between every one(Waddell). For example in order for Jack Boyle of Cellar Door Productions to be able to promote Van Halen had to agree to an outrageous rider. Within Van Halen’s contract, the lead singer Lee Roth(who is the original singer of the band) wanted 10 pounds of MnM’s with the brown ones removed from them(Schleier). Van Halen wanted to see how well the promoters were paying attention to the contract, by having this ridiculous rider within the contract. .(</w:t>
      </w:r>
      <w:r>
        <w:rPr>
          <w:b/>
        </w:rPr>
        <w:t>Need to add in arguments, connection to my thesis)</w:t>
      </w:r>
    </w:p>
    <w:p>
      <w:pPr>
        <w:pStyle w:val="Normal"/>
        <w:spacing w:lineRule="auto" w:line="480"/>
        <w:rPr/>
      </w:pPr>
      <w:r>
        <w:rPr/>
        <w:tab/>
        <w:tab/>
      </w:r>
      <w:r>
        <w:rPr>
          <w:b/>
        </w:rPr>
        <w:t>(projecting the shows income</w:t>
      </w:r>
      <w:r>
        <w:rPr/>
        <w:t>,</w:t>
      </w:r>
      <w:r>
        <w:rPr>
          <w:b/>
        </w:rPr>
        <w:t xml:space="preserve"> ticket sales, Pricing )</w:t>
      </w:r>
    </w:p>
    <w:p>
      <w:pPr>
        <w:pStyle w:val="Normal"/>
        <w:spacing w:lineRule="auto" w:line="480"/>
        <w:rPr/>
      </w:pPr>
      <w:r>
        <w:rPr/>
        <w:tab/>
        <w:t>Within the contract ticket pricing and sales are the most arguable aspect of negotiation and the business overall (Dannenfeldt). Ticket prices have doubled in price within a decade(Krueger). Many blame the unstable economy and the inflation its causing within the economy (Noel). Gas prices, food, and other necessities have gone up, which makes a concert ticket a luxury. Today, tickets to big name concerts like Paul McCartney or Madonna are now priced around $250 to $450 dollars (Wadell). In addition to that huge charge there are service charges, parking, and facility fees that are tacked on possibly adding anywhere to another $50 or $70 dollars.  So what defines these huge and outrages prices, the artist does, and they must follow a delicate balance. A concert promoter knows that he won’t double his audience because there is a low ticket price, and if the price is to high the fans will retaliate and complain(Wadell). So, finding the middle ground is the key to doing this, but again its very hard. There is no equation or program to predict how many people are going to buy a ticket, no matter what the price is, each person is different (Wadell). After the ticket price has been set, and people having started buying them, money is starting to be made. The proceeds from the ticket sales generally go 15% for the promoter, and 85% for the artist. From the concert promoters share of the profit, the promoter needs to cover his expenses of the show he financed. His expenses can include the promoting of the show, production fee’s, venue rental, catering and more. It has been estimated that a promoter’s profit margin is around 1%, if he is able to stay in the black (Wadell). So this means that concert promoters either need to make smart decisions when hiring the physical labor for the concert, or they need to negation a greater profit margin from the artists.  In addition to fans, promoters have to worry about scalpers buying up tickets and re-selling them which is extremely illegal. However, due to technology advances this is practically impossible. Promoters have to hope that the fans will buy a ticket before the scalpers do, because if they have extras tickets, that mean less people don’t have them, which means less people at the concert(Rosen). While higher ticket prices do provide larger profits, not all the fans are enjoying it. Attendance is still faltering at many concerts as consumers are feeling the hole in their pocket from other expenses(Noel). (</w:t>
      </w:r>
      <w:r>
        <w:rPr>
          <w:b/>
        </w:rPr>
        <w:t>Need to add in arguments, connection to my thesis)</w:t>
      </w:r>
    </w:p>
    <w:p>
      <w:pPr>
        <w:pStyle w:val="Normal"/>
        <w:spacing w:lineRule="auto" w:line="480"/>
        <w:ind w:left="2160" w:firstLine="720"/>
        <w:rPr>
          <w:b/>
          <w:b/>
        </w:rPr>
      </w:pPr>
      <w:r>
        <w:rPr>
          <w:b/>
        </w:rPr>
        <w:t>(booking the venue,)</w:t>
      </w:r>
    </w:p>
    <w:p>
      <w:pPr>
        <w:pStyle w:val="Normal"/>
        <w:spacing w:lineRule="auto" w:line="480"/>
        <w:ind w:firstLine="720"/>
        <w:rPr/>
      </w:pPr>
      <w:r>
        <w:rPr/>
        <w:t>Depending on the popularity and the fan base of the artists is what determines what type of venue is booked (Dannenfeldt). Smaller venues host less known acts, which means there are fewer tickets to sell. Large venues are faced with one problem. More space equals more tickets, which means that the promoter needs to make sure that the artists pulls in different types of fans ranging from dedicated, to casual (Wadell). So if the artists agent comes to the promoter asking to play a large venue, like the Wachovia center, the decision will be made on the venue if the promoter believes that he will be profitable. Booking a small act to a large venue can be detrimental not to the concert promoter but to everyone (Dannenfeldt).  Also with a larger venue are going to have a more developed in-house marketing team. This means that the concert promoter will be able to promoter the concert much more easily, and without having to hire advertisers. (</w:t>
      </w:r>
      <w:r>
        <w:rPr>
          <w:b/>
        </w:rPr>
        <w:t xml:space="preserve">Need to add in arguments, connection to my thesis) </w:t>
      </w:r>
      <w:r>
        <w:rPr/>
        <w:t xml:space="preserve">If the artists come to the promoter asking to play in a stadium like the Wachovia, and the promoter thinks he can sell enough tickets he will agree. However, if he doesn’t think they can sell out the Wachovia he will make the artist change their venue to a smaller one. The reason for this is because venue that is being rented usually asks for fifteen percent of the ticket sales(Noel). </w:t>
      </w:r>
    </w:p>
    <w:p>
      <w:pPr>
        <w:pStyle w:val="Normal"/>
        <w:spacing w:lineRule="auto" w:line="480"/>
        <w:rPr/>
      </w:pPr>
      <w:r>
        <w:rPr/>
        <w:t xml:space="preserve"> </w:t>
      </w:r>
      <w:r>
        <w:rPr/>
        <w:tab/>
        <w:tab/>
        <w:tab/>
        <w:tab/>
        <w:t>(</w:t>
      </w:r>
      <w:r>
        <w:rPr>
          <w:b/>
        </w:rPr>
        <w:t>Merchandising)</w:t>
      </w:r>
    </w:p>
    <w:p>
      <w:pPr>
        <w:pStyle w:val="Normal"/>
        <w:spacing w:lineRule="auto" w:line="480"/>
        <w:ind w:firstLine="720"/>
        <w:rPr/>
      </w:pPr>
      <w:r>
        <w:rPr/>
        <w:t>Merchandising is a very big money maker, right after tickets, both for the artist and the promoter. While artists get to choose what kind of gear they want to sell with their name: hoodies, t-shirts, key-chains, cups, Cd’s, posters, concert videos, etc. It is up to the promoter to determine if he believes that the money he will invest will pay off. Just like ticketing, if the merchandise is price to low, they won’t make a big profit, but if its placed to high buyers will reject it (Wadell). If the promoter looks at the part of the contract with the merchandising rider, and thinks that the price is to high for the fans he will reject it, because if any one will be losing the most money would be the promoter himself. (</w:t>
      </w:r>
      <w:r>
        <w:rPr>
          <w:b/>
        </w:rPr>
        <w:t xml:space="preserve">Need to add in arguments, connection to my thesis). </w:t>
      </w:r>
      <w:r>
        <w:rPr>
          <w:i/>
        </w:rPr>
        <w:t>“A most favored nations clause, which requires that the talent buyer negotiates the lowest merchandising rate, the percentage income that pays the venue, that any other act received.”</w:t>
      </w:r>
    </w:p>
    <w:p>
      <w:pPr>
        <w:pStyle w:val="Normal"/>
        <w:spacing w:lineRule="auto" w:line="480"/>
        <w:ind w:left="2160" w:firstLine="720"/>
        <w:rPr>
          <w:b/>
          <w:b/>
        </w:rPr>
      </w:pPr>
      <w:r>
        <w:rPr>
          <w:b/>
        </w:rPr>
        <w:t>(Advertising the show)</w:t>
      </w:r>
    </w:p>
    <w:p>
      <w:pPr>
        <w:pStyle w:val="Normal"/>
        <w:spacing w:lineRule="auto" w:line="480"/>
        <w:ind w:firstLine="720"/>
        <w:rPr/>
      </w:pPr>
      <w:r>
        <w:rPr/>
        <w:t xml:space="preserve">Even if the act is extremely popular the promoter still tries to publicize the concert as much as possible through any means, because he needs to get the word out of who’s playing where, when, and how long(Wadell). </w:t>
      </w:r>
      <w:r>
        <w:rPr>
          <w:b/>
        </w:rPr>
        <w:t xml:space="preserve">(Need to talk about how they change the contract to their liking for promoting). </w:t>
      </w:r>
      <w:r>
        <w:rPr/>
        <w:t>Promoters will take out adds in newspapers, magazines, internet websites, T.V, bill boards, anything where advertising can be done.  One of the most common ways of advertisement for concert promoters is to advertise them during other shows(Wadell). A fan will go to Bon Jovi concert and while waiting for a show to start, the giant T.V’s will display the next Bruce Springsteen show, or people with flyers will be handing them out.  This kind of advertising is easy because all the people who go to concerts are in one place, so the promoters are advertising directly to the market. (</w:t>
      </w:r>
      <w:r>
        <w:rPr>
          <w:b/>
        </w:rPr>
        <w:t xml:space="preserve">Need to add in arguments, connection to my thesis). </w:t>
      </w:r>
      <w:r>
        <w:rPr/>
        <w:t xml:space="preserve">In addition, all bands have a market, so advertising Bob Dylan on Nickelodeon would not be the best thing to do. The concert promoter and the artist will sit down and talk about the advertising they want to do (Passman). </w:t>
      </w:r>
    </w:p>
    <w:p>
      <w:pPr>
        <w:pStyle w:val="Normal"/>
        <w:spacing w:lineRule="auto" w:line="480"/>
        <w:ind w:left="2160" w:firstLine="720"/>
        <w:rPr/>
      </w:pPr>
      <w:r>
        <w:rPr>
          <w:rFonts w:eastAsia="Times New Roman"/>
          <w:b/>
          <w:bCs/>
        </w:rPr>
        <w:t xml:space="preserve"> </w:t>
      </w:r>
      <w:r>
        <w:rPr>
          <w:b/>
          <w:bCs/>
        </w:rPr>
        <w:t xml:space="preserve">Hiring </w:t>
      </w:r>
    </w:p>
    <w:p>
      <w:pPr>
        <w:pStyle w:val="Normal"/>
        <w:spacing w:lineRule="auto" w:line="480"/>
        <w:rPr>
          <w:rFonts w:eastAsia="Wingdings"/>
          <w:bCs/>
        </w:rPr>
      </w:pPr>
      <w:r>
        <w:rPr>
          <w:rFonts w:eastAsia="Wingdings"/>
          <w:bCs/>
        </w:rPr>
        <w:tab/>
        <w:t xml:space="preserve">In order for a show to happen, there has to be physical work of that needs to be done by many people. There needs to be stage crew, security, catering, and runners. These people are provided by the concert promoter if the artist does not bring their own. </w:t>
      </w:r>
      <w:r>
        <w:rPr>
          <w:rFonts w:eastAsia="Wingdings"/>
          <w:b/>
          <w:bCs/>
        </w:rPr>
        <w:t xml:space="preserve">(How much, and how many stage crew are needed). </w:t>
      </w:r>
      <w:r>
        <w:rPr>
          <w:rFonts w:eastAsia="Wingdings"/>
          <w:bCs/>
        </w:rPr>
        <w:t>Stage crews unload the trucks that carry the artists gear, and then they unpack all the equipment. Once the equipment is set up and the stage is designed for the act. The backline crew will tune the instruments, and make sure everything works(Need In-text). Then the sound engineers make sure that all the instruments are hooked into amps so that the audience can hear. During the actual show the sound engineers monitor the sound board to make sure nothing goes wrong, and to add in special effects(Need in-text). The next jobs, security, are stationed throughout the venue and have many tasks. The most common place security are placed is in the crowd. They make sure nobody is using illegal drugs, help people in mosh pits, stop people from taking pictures with a professional camera, or remove any person disrupting someone’s concert experience (</w:t>
      </w:r>
      <w:r>
        <w:rPr/>
        <w:t>Jann)</w:t>
      </w:r>
      <w:r>
        <w:rPr>
          <w:rFonts w:eastAsia="Wingdings"/>
          <w:bCs/>
        </w:rPr>
        <w:t>. There have been many times where concerts have gotten out of control, and security was needed. For example, Woodstock ’99 the organizers tried to put the show on, and they did. However, the music concert ended abruptly due to a fiery riot. Within that riot it was reported that over one-hundred injuries were treated, and there were allegations of rape (Jann). If extra security was there they could have helped alleviate the tension, or even stop the riot before it even happened. As a concert promoter, its his duty to make sure that everything does not fall apart with security, because ultimately he can be blamed and even sue, thus loosing his money. The next place, Security are placed is back stage. While backstage they have many responsibilities to take care of. They have to monitor the people working and make sure no fan, or outsider snuck in, they also guard the act when necessary.  Possibly the most favorable job that people like are the caterers. The caterers are in charge of feeding the act, and the plethora of people working backstage</w:t>
      </w:r>
      <w:r>
        <w:rPr>
          <w:rFonts w:eastAsia="Wingdings"/>
          <w:b/>
          <w:bCs/>
        </w:rPr>
        <w:t>(In-text). (Need more info about caters)</w:t>
      </w:r>
      <w:r>
        <w:rPr>
          <w:rFonts w:eastAsia="Wingdings"/>
          <w:bCs/>
        </w:rPr>
        <w:t xml:space="preserve">.  The last jobs are runners, and there are usually 5-10 of these people depending on the size of the concert (Wadell). Runners are the go to guys if the artist or anyone else needs something at the last minute, for example, if catering needs more flour so they can bake cakes. </w:t>
      </w:r>
      <w:r>
        <w:rPr/>
        <w:t>(</w:t>
      </w:r>
      <w:r>
        <w:rPr>
          <w:b/>
        </w:rPr>
        <w:t>Need to add in arguments, connection to my thesis)</w:t>
      </w:r>
    </w:p>
    <w:p>
      <w:pPr>
        <w:pStyle w:val="Normal"/>
        <w:spacing w:lineRule="auto" w:line="480"/>
        <w:rPr/>
      </w:pPr>
      <w:r>
        <w:rPr/>
        <w:tab/>
        <w:tab/>
        <w:tab/>
        <w:tab/>
        <w:t>(</w:t>
      </w:r>
      <w:r>
        <w:rPr>
          <w:b/>
        </w:rPr>
        <w:t>profit share)</w:t>
      </w:r>
    </w:p>
    <w:p>
      <w:pPr>
        <w:pStyle w:val="Normal"/>
        <w:spacing w:lineRule="auto" w:line="480"/>
        <w:rPr/>
      </w:pPr>
      <w:r>
        <w:rPr>
          <w:b/>
        </w:rPr>
        <w:tab/>
      </w:r>
      <w:r>
        <w:rPr/>
        <w:t>So, how is it decided how much the artists and the promoter are dividing up the profits from the ticket sales? Well, there are many different kinds of deals the promoter can make with the artist, and the most common are: flat guarantee, door split deal, backend deal</w:t>
      </w:r>
      <w:r>
        <w:rPr>
          <w:b/>
        </w:rPr>
        <w:t xml:space="preserve">, </w:t>
      </w:r>
      <w:r>
        <w:rPr/>
        <w:t>straight percentage deal</w:t>
      </w:r>
      <w:r>
        <w:rPr>
          <w:b/>
        </w:rPr>
        <w:t xml:space="preserve">, </w:t>
      </w:r>
      <w:r>
        <w:rPr/>
        <w:t>and the</w:t>
      </w:r>
      <w:r>
        <w:rPr>
          <w:b/>
        </w:rPr>
        <w:t xml:space="preserve"> </w:t>
      </w:r>
      <w:r>
        <w:rPr/>
        <w:t xml:space="preserve">per-ticket deal. The first kind of deal is a flat guarantee. Within this deal, the artist is paid a set fee, no matter how many tickets are sold, and payment is given prior to the show (Wadell). This means if there is a large profit after every one is given their money, the artist can lose a lot of profit that in turn goes to the promoter. This deal, however, is safer for the artist because if the show tanks, they still get paid (Wadell). </w:t>
      </w:r>
    </w:p>
    <w:p>
      <w:pPr>
        <w:pStyle w:val="Normal"/>
        <w:spacing w:lineRule="auto" w:line="480"/>
        <w:ind w:firstLine="720"/>
        <w:rPr/>
      </w:pPr>
      <w:r>
        <w:rPr/>
        <w:t>Another deal is the, door split deal. This is a very risky kind of deal for many reasons. When the artist and promoter agree to this, the promoter will uses the money first to pay of the debt of the concert. So, the artist and promoters have to pay all other expenses first. Then remaining profit is split between himself and the band, at a percentage rate that was previously agreed upon when the promoter signed the band (Passman).</w:t>
      </w:r>
    </w:p>
    <w:p>
      <w:pPr>
        <w:pStyle w:val="Normal"/>
        <w:spacing w:lineRule="auto" w:line="480"/>
        <w:rPr/>
      </w:pPr>
      <w:r>
        <w:rPr/>
        <w:t xml:space="preserve">Another deal is the backend deal….. </w:t>
      </w:r>
    </w:p>
    <w:p>
      <w:pPr>
        <w:pStyle w:val="Normal"/>
        <w:spacing w:lineRule="auto" w:line="480"/>
        <w:rPr/>
      </w:pPr>
      <w:r>
        <w:rPr/>
        <w:t>Another deal is the straight percentage. Within this deal the promoter pays the artist from the cover charges or it can be from the ticket sales.</w:t>
      </w:r>
    </w:p>
    <w:p>
      <w:pPr>
        <w:pStyle w:val="Normal"/>
        <w:spacing w:lineRule="auto" w:line="480"/>
        <w:rPr/>
      </w:pPr>
      <w:r>
        <w:rPr/>
      </w:r>
    </w:p>
    <w:p>
      <w:pPr>
        <w:pStyle w:val="Normal"/>
        <w:spacing w:lineRule="auto" w:line="480"/>
        <w:rPr/>
      </w:pPr>
      <w:r>
        <w:rPr/>
        <w:t xml:space="preserve">Another is the per-ticket deal. This deal the artists may ask for a guarantee, which the promoter can reject. However, this deal the act is paid a portion of the money from each ticket that is sold.  </w:t>
      </w:r>
    </w:p>
    <w:p>
      <w:pPr>
        <w:pStyle w:val="Normal"/>
        <w:spacing w:lineRule="auto" w:line="480"/>
        <w:rPr/>
      </w:pPr>
      <w:r>
        <w:rPr/>
      </w:r>
    </w:p>
    <w:p>
      <w:pPr>
        <w:pStyle w:val="Normal"/>
        <w:spacing w:lineRule="auto" w:line="480"/>
        <w:rPr>
          <w:b/>
          <w:b/>
        </w:rPr>
      </w:pPr>
      <w:r>
        <w:rPr>
          <w:b/>
        </w:rPr>
        <w:t>(Conclusion)</w:t>
      </w:r>
    </w:p>
    <w:p>
      <w:pPr>
        <w:pStyle w:val="Normal"/>
        <w:spacing w:lineRule="auto" w:line="480"/>
        <w:ind w:left="720" w:hanging="0"/>
        <w:rPr>
          <w:b/>
          <w:b/>
        </w:rPr>
      </w:pPr>
      <w:r>
        <w:rPr>
          <w:b/>
        </w:rPr>
        <w:t>(need to add arguments, thread of continuity)</w:t>
      </w:r>
    </w:p>
    <w:p>
      <w:pPr>
        <w:pStyle w:val="Normal"/>
        <w:spacing w:lineRule="auto" w:line="480"/>
        <w:ind w:left="720" w:hanging="0"/>
        <w:rPr>
          <w:b/>
          <w:b/>
        </w:rPr>
      </w:pPr>
      <w:r>
        <w:rPr>
          <w:b/>
        </w:rPr>
      </w:r>
    </w:p>
    <w:p>
      <w:pPr>
        <w:pStyle w:val="Normal"/>
        <w:spacing w:lineRule="auto" w:line="480"/>
        <w:ind w:left="720" w:hanging="0"/>
        <w:rPr/>
      </w:pPr>
      <w:r>
        <w:rPr/>
      </w:r>
    </w:p>
    <w:p>
      <w:pPr>
        <w:pStyle w:val="Normal"/>
        <w:spacing w:lineRule="auto" w:line="480"/>
        <w:ind w:left="720" w:hanging="0"/>
        <w:rPr>
          <w:b/>
          <w:b/>
        </w:rPr>
      </w:pPr>
      <w:r>
        <w:rPr/>
        <w:t>(</w:t>
      </w:r>
      <w:r>
        <w:rPr>
          <w:b/>
        </w:rPr>
        <w:t>artist fee’s,)</w:t>
      </w:r>
    </w:p>
    <w:p>
      <w:pPr>
        <w:pStyle w:val="Normal"/>
        <w:spacing w:lineRule="auto" w:line="480"/>
        <w:ind w:left="720" w:hanging="0"/>
        <w:rPr>
          <w:b/>
          <w:b/>
        </w:rPr>
      </w:pPr>
      <w:r>
        <w:rPr>
          <w:b/>
        </w:rPr>
      </w:r>
    </w:p>
    <w:p>
      <w:pPr>
        <w:pStyle w:val="Normal"/>
        <w:spacing w:lineRule="auto" w:line="480"/>
        <w:ind w:left="720" w:hanging="0"/>
        <w:rPr>
          <w:b/>
          <w:b/>
        </w:rPr>
      </w:pPr>
      <w:r>
        <w:rPr>
          <w:b/>
        </w:rPr>
      </w:r>
    </w:p>
    <w:p>
      <w:pPr>
        <w:pStyle w:val="Normal"/>
        <w:spacing w:lineRule="auto" w:line="480"/>
        <w:ind w:left="720" w:hanging="0"/>
        <w:rPr>
          <w:b/>
          <w:b/>
        </w:rPr>
      </w:pPr>
      <w:r>
        <w:rPr>
          <w:b/>
        </w:rPr>
      </w:r>
    </w:p>
    <w:p>
      <w:pPr>
        <w:pStyle w:val="Normal"/>
        <w:spacing w:lineRule="auto" w:line="480"/>
        <w:ind w:left="720" w:hanging="0"/>
        <w:rPr>
          <w:b/>
          <w:b/>
        </w:rPr>
      </w:pPr>
      <w:r>
        <w:rPr>
          <w:b/>
        </w:rPr>
        <w:t>(Conclusion)</w:t>
      </w:r>
    </w:p>
    <w:p>
      <w:pPr>
        <w:pStyle w:val="Normal"/>
        <w:rPr>
          <w:b/>
          <w:b/>
        </w:rPr>
      </w:pPr>
      <w:r>
        <w:rPr>
          <w:b/>
        </w:rPr>
      </w:r>
    </w:p>
    <w:p>
      <w:pPr>
        <w:pStyle w:val="Normal"/>
        <w:rPr/>
      </w:pPr>
      <w:r>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The act hopes for some assurance that they will earn enough income to cover their expenses. Therefore the concert promoters try to avoid deals that pay the artists over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br/>
        <w:b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Quotes: </w:t>
      </w:r>
    </w:p>
    <w:p>
      <w:pPr>
        <w:pStyle w:val="Normal"/>
        <w:numPr>
          <w:ilvl w:val="0"/>
          <w:numId w:val="2"/>
        </w:numPr>
        <w:rPr>
          <w:rFonts w:ascii="Arial" w:hAnsi="Arial" w:cs="Arial"/>
          <w:sz w:val="20"/>
          <w:szCs w:val="20"/>
        </w:rPr>
      </w:pPr>
      <w:r>
        <w:rPr>
          <w:rFonts w:cs="Arial" w:ascii="Arial" w:hAnsi="Arial"/>
          <w:sz w:val="20"/>
          <w:szCs w:val="20"/>
        </w:rPr>
        <w:t>“</w:t>
      </w:r>
      <w:r>
        <w:rPr>
          <w:rFonts w:cs="Arial" w:ascii="Arial" w:hAnsi="Arial"/>
          <w:sz w:val="20"/>
          <w:szCs w:val="20"/>
        </w:rPr>
        <w:t>Entertainers want to be paid for their services. Concert Promoters want reward for their risk” (Wadell)</w:t>
      </w:r>
    </w:p>
    <w:p>
      <w:pPr>
        <w:pStyle w:val="Normal"/>
        <w:numPr>
          <w:ilvl w:val="0"/>
          <w:numId w:val="2"/>
        </w:numP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OUR FINISH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b/>
          <w:b/>
        </w:rPr>
      </w:pPr>
      <w:r>
        <w:rPr>
          <w:b/>
        </w:rPr>
        <w:t>Works Consulted:</w:t>
      </w:r>
    </w:p>
    <w:p>
      <w:pPr>
        <w:pStyle w:val="NormalWeb"/>
        <w:numPr>
          <w:ilvl w:val="0"/>
          <w:numId w:val="1"/>
        </w:numPr>
        <w:spacing w:lineRule="auto" w:line="480" w:before="280" w:after="0"/>
        <w:rPr/>
      </w:pPr>
      <w:r>
        <w:rPr/>
        <w:t xml:space="preserve">Copley, Terrance. Online posting. </w:t>
      </w:r>
      <w:r>
        <w:rPr>
          <w:i/>
          <w:iCs/>
        </w:rPr>
        <w:t xml:space="preserve">Band Management and Promotions </w:t>
      </w:r>
      <w:r>
        <w:rPr/>
        <w:t xml:space="preserve">. All </w:t>
        <w:tab/>
        <w:t xml:space="preserve">Experts, 20 Oct. 2008. Web. 6 Nov. 2009. &lt;http://en.allexperts.com/q/ </w:t>
        <w:br/>
        <w:t>    </w:t>
        <w:tab/>
        <w:t> Band-Management-Promotions-3692/2008/10/band.htm&gt;.</w:t>
      </w:r>
    </w:p>
    <w:p>
      <w:pPr>
        <w:pStyle w:val="NormalWeb"/>
        <w:numPr>
          <w:ilvl w:val="0"/>
          <w:numId w:val="1"/>
        </w:numPr>
        <w:spacing w:lineRule="auto" w:line="480" w:before="0" w:after="280"/>
        <w:rPr/>
      </w:pPr>
      <w:r>
        <w:rPr/>
        <w:t xml:space="preserve">McDonald, Heather. "Concert Promotion Costs." </w:t>
      </w:r>
      <w:r>
        <w:rPr>
          <w:i/>
          <w:iCs/>
        </w:rPr>
        <w:t>About</w:t>
      </w:r>
      <w:r>
        <w:rPr/>
        <w:t xml:space="preserve">. New York Times </w:t>
        <w:tab/>
        <w:t>Company ,2009. Web. 28 Oct. 2009. &lt;http://musicians.about.com/od/</w:t>
        <w:br/>
        <w:tab/>
        <w:t xml:space="preserve">musicindustrybasics/a/concertcosts.htm&gt;. </w:t>
      </w:r>
    </w:p>
    <w:p>
      <w:pPr>
        <w:pStyle w:val="NormalWeb"/>
        <w:numPr>
          <w:ilvl w:val="0"/>
          <w:numId w:val="1"/>
        </w:numPr>
        <w:spacing w:lineRule="auto" w:line="480" w:before="0" w:after="280"/>
        <w:rPr/>
      </w:pPr>
      <w:r>
        <w:rPr/>
        <w:t xml:space="preserve">McDonald, Heather "Music Promoter." </w:t>
      </w:r>
      <w:r>
        <w:rPr>
          <w:i/>
          <w:iCs/>
        </w:rPr>
        <w:t>About</w:t>
      </w:r>
      <w:r>
        <w:rPr/>
        <w:t xml:space="preserve">. New York Times Company , 2009. </w:t>
        <w:tab/>
        <w:t>Web.28Oct.2009.&lt;http://musicians.about.com/od/otherindustrycareers/p/P</w:t>
        <w:tab/>
        <w:t>romoter.htm&gt;.</w:t>
      </w:r>
    </w:p>
    <w:p>
      <w:pPr>
        <w:pStyle w:val="NormalWeb"/>
        <w:numPr>
          <w:ilvl w:val="0"/>
          <w:numId w:val="1"/>
        </w:numPr>
        <w:spacing w:lineRule="auto" w:line="480" w:before="0" w:after="280"/>
        <w:rPr/>
      </w:pPr>
      <w:r>
        <w:rPr/>
        <w:t xml:space="preserve">Melanie McFarland. "The Great Ticket Race." The Seattle Times (Seattle, WA) </w:t>
        <w:tab/>
        <w:t xml:space="preserve">21 May 2000: M1-M3. </w:t>
      </w:r>
      <w:r>
        <w:rPr>
          <w:i/>
          <w:iCs/>
        </w:rPr>
        <w:t>SIRS Renaissance.</w:t>
      </w:r>
      <w:r>
        <w:rPr/>
        <w:t xml:space="preserve"> Web. 02 November 2009. </w:t>
        <w:tab/>
      </w:r>
      <w:hyperlink r:id="rId2">
        <w:r>
          <w:rPr>
            <w:rStyle w:val="InternetLink"/>
            <w:color w:val="000000"/>
            <w:u w:val="none"/>
          </w:rPr>
          <w:t>http://sks.sirs.com/cgi-bin/hst-article-display?id=SPL2870-0-</w:t>
        </w:r>
      </w:hyperlink>
      <w:r>
        <w:rPr/>
        <w:tab/>
        <w:t>2767&amp;artno=0000119187&amp;type=ART&amp;shfilter=U&amp;key=concert%20pro</w:t>
        <w:tab/>
        <w:t>moters%20contracts&amp;title=The%20Great%20Ticket%20Race&amp;res=Y&amp;re</w:t>
        <w:tab/>
        <w:t>n=Y&amp;gov=Y&amp;lnk=N&amp;ic=N</w:t>
      </w:r>
    </w:p>
    <w:p>
      <w:pPr>
        <w:pStyle w:val="NormalWeb"/>
        <w:numPr>
          <w:ilvl w:val="0"/>
          <w:numId w:val="1"/>
        </w:numPr>
        <w:spacing w:lineRule="auto" w:line="480" w:before="0" w:after="280"/>
        <w:rPr/>
      </w:pPr>
      <w:r>
        <w:rPr/>
        <w:t xml:space="preserve">Rebecca Winzenried. "The Times They Are A-Changin'." Symphony (Vol. 56,No. </w:t>
        <w:tab/>
        <w:t xml:space="preserve">6) Nov./Dec. 2005: 34+. </w:t>
      </w:r>
      <w:r>
        <w:rPr>
          <w:i/>
          <w:iCs/>
        </w:rPr>
        <w:t>SIRS Renaissance.</w:t>
      </w:r>
      <w:r>
        <w:rPr/>
        <w:t xml:space="preserve"> Web. 02 November 2009. </w:t>
        <w:tab/>
      </w:r>
      <w:hyperlink r:id="rId3">
        <w:r>
          <w:rPr>
            <w:rStyle w:val="InternetLink"/>
            <w:color w:val="000000"/>
            <w:u w:val="none"/>
          </w:rPr>
          <w:t>http://sks.sirs.com/cgi-bin/hst-article-display?id=SPL2870-0-</w:t>
        </w:r>
      </w:hyperlink>
      <w:r>
        <w:rPr/>
        <w:tab/>
        <w:t>2767&amp;artno=0000239730&amp;type=ART&amp;shfilter=U&amp;key=Rebecca%20Wi</w:t>
        <w:tab/>
        <w:t>nzenried%20Times%20They%20Are%20A%2DChangin&amp;title=The%20T</w:t>
        <w:tab/>
        <w:t>imes%20They%20Are%20A%2DChangin%27&amp;res=Y&amp;ren=Y&amp;gov=Y&amp;</w:t>
        <w:tab/>
        <w:t>lnk=N&amp;ic=N</w:t>
      </w:r>
    </w:p>
    <w:p>
      <w:pPr>
        <w:pStyle w:val="NormalWeb"/>
        <w:spacing w:lineRule="auto" w:line="480"/>
        <w:ind w:left="2880" w:firstLine="720"/>
        <w:rPr>
          <w:b/>
          <w:b/>
        </w:rPr>
      </w:pPr>
      <w:r>
        <w:rPr>
          <w:b/>
        </w:rPr>
        <w:t>Works Cited:</w:t>
      </w:r>
    </w:p>
    <w:p>
      <w:pPr>
        <w:pStyle w:val="Normal"/>
        <w:keepLines/>
        <w:numPr>
          <w:ilvl w:val="0"/>
          <w:numId w:val="3"/>
        </w:numPr>
        <w:autoSpaceDE w:val="false"/>
        <w:spacing w:lineRule="auto" w:line="480"/>
        <w:rPr/>
      </w:pPr>
      <w:r>
        <w:rPr/>
        <w:t xml:space="preserve">Butler, Joy R. “Performance Agreements .” </w:t>
      </w:r>
      <w:r>
        <w:rPr>
          <w:i/>
          <w:iCs/>
        </w:rPr>
        <w:t>Shavano Music Online</w:t>
      </w:r>
      <w:r>
        <w:rPr/>
        <w:t xml:space="preserve">. N.p., 2000. </w:t>
        <w:tab/>
        <w:t>Web. 26 Oct.</w:t>
      </w:r>
    </w:p>
    <w:p>
      <w:pPr>
        <w:pStyle w:val="Normal"/>
        <w:keepLines/>
        <w:numPr>
          <w:ilvl w:val="0"/>
          <w:numId w:val="3"/>
        </w:numPr>
        <w:autoSpaceDE w:val="false"/>
        <w:spacing w:lineRule="auto" w:line="480"/>
        <w:rPr/>
      </w:pPr>
      <w:r>
        <w:rPr/>
        <w:t xml:space="preserve">Schleier, Curt. "Big  Music, Big Money, Big Headaches." A&amp;E Monthly Feb. </w:t>
        <w:tab/>
        <w:t>1995: 27-29.SIRS Renaissance. Web. 02 November 2009</w:t>
      </w:r>
    </w:p>
    <w:p>
      <w:pPr>
        <w:pStyle w:val="Normal"/>
        <w:keepLines/>
        <w:numPr>
          <w:ilvl w:val="0"/>
          <w:numId w:val="3"/>
        </w:numPr>
        <w:autoSpaceDE w:val="false"/>
        <w:spacing w:lineRule="auto" w:line="480"/>
        <w:rPr/>
      </w:pPr>
      <w:r>
        <w:rPr/>
        <w:t xml:space="preserve">Dannenfeldt, Diane. “How Concert Tours Work.” </w:t>
      </w:r>
      <w:r>
        <w:rPr>
          <w:i/>
          <w:iCs/>
        </w:rPr>
        <w:t xml:space="preserve">How Stuff Works </w:t>
      </w:r>
      <w:r>
        <w:rPr/>
        <w:t xml:space="preserve">. N.p., 2009. </w:t>
        <w:tab/>
        <w:t>Web. 28 Oct. 2009. &lt;http://entertainment.howstuffworks.com/‌concert-</w:t>
        <w:tab/>
        <w:t>tour.htm/‌printable&gt;.</w:t>
      </w:r>
    </w:p>
    <w:p>
      <w:pPr>
        <w:pStyle w:val="Normal"/>
        <w:keepLines/>
        <w:numPr>
          <w:ilvl w:val="0"/>
          <w:numId w:val="3"/>
        </w:numPr>
        <w:autoSpaceDE w:val="false"/>
        <w:spacing w:lineRule="auto" w:line="480"/>
        <w:rPr/>
      </w:pPr>
      <w:r>
        <w:rPr/>
        <w:t xml:space="preserve">Fletcher, Joe. “Gary James’ Interview With Concert Promoter Joe Fletcher.” </w:t>
        <w:tab/>
        <w:t xml:space="preserve">Interview by Gary James. </w:t>
      </w:r>
      <w:r>
        <w:rPr>
          <w:i/>
          <w:iCs/>
        </w:rPr>
        <w:t>Classic Bands</w:t>
      </w:r>
      <w:r>
        <w:rPr/>
        <w:t xml:space="preserve">. N.p., 2009. Web. 28 Oct. 2009. </w:t>
        <w:tab/>
        <w:t>&lt;http://www.classicbands.com/‌JoeFletcherInterview.html&gt;</w:t>
      </w:r>
    </w:p>
    <w:p>
      <w:pPr>
        <w:pStyle w:val="Normal"/>
        <w:keepLines/>
        <w:numPr>
          <w:ilvl w:val="0"/>
          <w:numId w:val="3"/>
        </w:numPr>
        <w:autoSpaceDE w:val="false"/>
        <w:spacing w:lineRule="auto" w:line="480"/>
        <w:rPr/>
      </w:pPr>
      <w:r>
        <w:rPr/>
        <w:t xml:space="preserve">Jann, Lisa. "Crowds, Cops and Rock'n'Roll." The Seattle Times (Seattle, WA) </w:t>
        <w:tab/>
        <w:t>Aug. 29 1999: M1+. SIRS Renaissance. Web. 02  November 2009.</w:t>
        <w:tab/>
        <w:t xml:space="preserve"> </w:t>
        <w:tab/>
      </w:r>
      <w:hyperlink r:id="rId4">
        <w:r>
          <w:rPr>
            <w:rStyle w:val="InternetLink"/>
            <w:color w:val="000000"/>
            <w:u w:val="none"/>
          </w:rPr>
          <w:t>http://sks.sirs.com/cgi-bin/hst-article-display?id=SPL2870-0-</w:t>
        </w:r>
      </w:hyperlink>
      <w:r>
        <w:rPr/>
        <w:tab/>
        <w:t>2767&amp;artno=0000107325&amp;type=ART&amp;shfilter=U&amp;key=concert%20pro</w:t>
        <w:tab/>
        <w:t>moters&amp;title=Crowds%2C%20Cops%20and%20Rock%27n%27Roll&amp;res</w:t>
        <w:tab/>
        <w:t>=Y&amp;ren=Y&amp;gov=Y&amp;lnk=N&amp;ic=N</w:t>
      </w:r>
    </w:p>
    <w:p>
      <w:pPr>
        <w:pStyle w:val="Normal"/>
        <w:keepLines/>
        <w:numPr>
          <w:ilvl w:val="0"/>
          <w:numId w:val="3"/>
        </w:numPr>
        <w:autoSpaceDE w:val="false"/>
        <w:spacing w:lineRule="auto" w:line="480"/>
        <w:rPr/>
      </w:pPr>
      <w:r>
        <w:rPr/>
        <w:t xml:space="preserve">Krueger, Alan B. “Music sales slump, concert ticket costs jump and rock fans pay </w:t>
        <w:tab/>
        <w:t xml:space="preserve">the price.” </w:t>
      </w:r>
      <w:r>
        <w:rPr>
          <w:i/>
          <w:iCs/>
        </w:rPr>
        <w:t xml:space="preserve">Ecionomic Sceince </w:t>
      </w:r>
      <w:r>
        <w:rPr/>
        <w:t xml:space="preserve">. N.p., 17 Oct. 2002. Web. 28 Oct. 2009. </w:t>
        <w:tab/>
        <w:t>&lt;http://www.krueger.princeton.edu/‌10_17_2002.htm&gt;.</w:t>
      </w:r>
    </w:p>
    <w:p>
      <w:pPr>
        <w:pStyle w:val="Normal"/>
        <w:keepLines/>
        <w:numPr>
          <w:ilvl w:val="0"/>
          <w:numId w:val="3"/>
        </w:numPr>
        <w:autoSpaceDE w:val="false"/>
        <w:spacing w:lineRule="auto" w:line="480"/>
        <w:rPr/>
      </w:pPr>
      <w:r>
        <w:rPr/>
        <w:t xml:space="preserve">Noel, C. Paul. "What's Behind Big Ticket Prices." Christian Science Monitor 15 </w:t>
        <w:tab/>
        <w:t xml:space="preserve">Jul 2002: 16. </w:t>
      </w:r>
      <w:r>
        <w:rPr>
          <w:i/>
          <w:iCs/>
        </w:rPr>
        <w:t>SIRS Researcher.</w:t>
      </w:r>
      <w:r>
        <w:rPr/>
        <w:t xml:space="preserve"> Web. 02 November 2009. </w:t>
        <w:tab/>
        <w:t xml:space="preserve">http://sks.sirs.com/cgi-bin/hst-clean-copy?id=SPL2870027 67&amp;type=AR </w:t>
        <w:tab/>
        <w:t>T&amp;artno=0000162524</w:t>
      </w:r>
    </w:p>
    <w:p>
      <w:pPr>
        <w:pStyle w:val="Normal"/>
        <w:keepLines/>
        <w:numPr>
          <w:ilvl w:val="0"/>
          <w:numId w:val="3"/>
        </w:numPr>
        <w:autoSpaceDE w:val="false"/>
        <w:spacing w:lineRule="auto" w:line="480"/>
        <w:rPr/>
      </w:pPr>
      <w:r>
        <w:rPr/>
        <w:t xml:space="preserve">Passman, Donald S. </w:t>
      </w:r>
      <w:r>
        <w:rPr>
          <w:i/>
          <w:iCs/>
        </w:rPr>
        <w:t>All You Need To Know About The Music Business</w:t>
      </w:r>
      <w:r>
        <w:rPr/>
        <w:t xml:space="preserve">. 6 edition </w:t>
        <w:tab/>
        <w:t>ed. New York: Hal Leonard Corp, 2008. Print.</w:t>
      </w:r>
    </w:p>
    <w:p>
      <w:pPr>
        <w:pStyle w:val="Normal"/>
        <w:keepLines/>
        <w:numPr>
          <w:ilvl w:val="0"/>
          <w:numId w:val="3"/>
        </w:numPr>
        <w:autoSpaceDE w:val="false"/>
        <w:spacing w:lineRule="auto" w:line="480"/>
        <w:rPr/>
      </w:pPr>
      <w:r>
        <w:rPr/>
        <w:t xml:space="preserve">Rosen, Ellen. “In the Race to Buy Concert Tickets, Fans Keep Losing.” </w:t>
      </w:r>
      <w:r>
        <w:rPr>
          <w:i/>
          <w:iCs/>
        </w:rPr>
        <w:t xml:space="preserve">New York </w:t>
        <w:tab/>
        <w:t xml:space="preserve">Times </w:t>
      </w:r>
      <w:r>
        <w:rPr/>
        <w:t>. N.p., 2007. Web. 28 Oct. 2009. &lt;http://www.nytimes.com/‌2007/‌</w:t>
        <w:tab/>
        <w:t>10/‌06/‌business/‌06money.html?_r=1&amp;scp=9&amp;sq=concert&amp;st=nyt&gt;.</w:t>
      </w:r>
    </w:p>
    <w:p>
      <w:pPr>
        <w:pStyle w:val="Normal"/>
        <w:keepLines/>
        <w:numPr>
          <w:ilvl w:val="0"/>
          <w:numId w:val="3"/>
        </w:numPr>
        <w:autoSpaceDE w:val="false"/>
        <w:spacing w:lineRule="auto" w:line="480"/>
        <w:rPr/>
      </w:pPr>
      <w:r>
        <w:rPr/>
        <w:t xml:space="preserve"> </w:t>
      </w:r>
      <w:r>
        <w:rPr/>
        <w:t xml:space="preserve">Ryanne, Scott. "Getting to the Bottom of the Mosh Pit Phenomenon." Gazette </w:t>
        <w:tab/>
        <w:t xml:space="preserve">(Colorado Springs, CO) 02 Jul 2003: n.p. SIRS Renaissance. Web. 02 </w:t>
        <w:tab/>
        <w:t xml:space="preserve">November 2009. </w:t>
      </w:r>
      <w:hyperlink r:id="rId5">
        <w:r>
          <w:rPr>
            <w:rStyle w:val="InternetLink"/>
            <w:color w:val="000000"/>
            <w:u w:val="none"/>
          </w:rPr>
          <w:t>http://sks.sirs.com/cgi-bin/hst-article</w:t>
        </w:r>
      </w:hyperlink>
      <w:r>
        <w:rPr/>
        <w:tab/>
        <w:t xml:space="preserve">display?id=SPL2870-0 2767&amp;artno=0000172 </w:t>
        <w:tab/>
        <w:t>330&amp;type=ART&amp;shfilter=U&amp;key=concert%20promoters&amp;title=Getting%</w:t>
        <w:tab/>
        <w:t>20to%20the%20Bottom%20of%20the%20Mosh%20Pit%20Phenomenon</w:t>
        <w:tab/>
        <w:t>&amp;res=Y&amp;ren=Y&amp;gov=Y&amp;ln</w:t>
        <w:tab/>
        <w:t>k=N&amp;ic=N</w:t>
      </w:r>
    </w:p>
    <w:p>
      <w:pPr>
        <w:pStyle w:val="Normal"/>
        <w:keepLines/>
        <w:numPr>
          <w:ilvl w:val="0"/>
          <w:numId w:val="3"/>
        </w:numPr>
        <w:autoSpaceDE w:val="false"/>
        <w:spacing w:lineRule="auto" w:line="480"/>
        <w:rPr/>
      </w:pPr>
      <w:r>
        <w:rPr/>
        <w:t xml:space="preserve">Waddell, Ray D, Rich Barnet, and Jake Berry. </w:t>
      </w:r>
      <w:r>
        <w:rPr>
          <w:i/>
          <w:iCs/>
        </w:rPr>
        <w:t xml:space="preserve">This Business Of Concert </w:t>
        <w:tab/>
        <w:t>Promotion and Touring</w:t>
      </w:r>
      <w:r>
        <w:rPr/>
        <w:t xml:space="preserve">. New York: Watson-Guptill Publications, 2007. </w:t>
        <w:tab/>
        <w:t>Prin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5750B8"/>
      <w:u w:val="single"/>
    </w:rPr>
  </w:style>
  <w:style w:type="character" w:styleId="Def">
    <w:name w:val="def"/>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s.sirs.com/cgi-bin/hst-article-display?id=SPL2870-0-" TargetMode="External"/><Relationship Id="rId3" Type="http://schemas.openxmlformats.org/officeDocument/2006/relationships/hyperlink" Target="http://sks.sirs.com/cgi-bin/hst-article-display?id=SPL2870-0-" TargetMode="External"/><Relationship Id="rId4" Type="http://schemas.openxmlformats.org/officeDocument/2006/relationships/hyperlink" Target="http://sks.sirs.com/cgi-bin/hst-article-display?id=SPL2870-0-" TargetMode="External"/><Relationship Id="rId5" Type="http://schemas.openxmlformats.org/officeDocument/2006/relationships/hyperlink" Target="http://sks.sirs.com/cgi-bin/hst-article"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4:15:00Z</dcterms:created>
  <dc:creator> </dc:creator>
  <dc:description/>
  <cp:keywords/>
  <dc:language>en-US</dc:language>
  <cp:lastModifiedBy> </cp:lastModifiedBy>
  <cp:lastPrinted>2009-11-09T22:07:00Z</cp:lastPrinted>
  <dcterms:modified xsi:type="dcterms:W3CDTF">2009-11-10T03:07:00Z</dcterms:modified>
  <cp:revision>51</cp:revision>
  <dc:subject/>
  <dc:title>When your favorite artist comes to town to play a show at your favorite venue, who put all that work and effort together to make the show happen</dc:title>
</cp:coreProperties>
</file>